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bookmarkStart w:id="0" w:name="Content"/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bookmarkStart w:id="1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指导老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跟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（重点介绍师承人员跟师学习时间是否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师承人员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跟师学习笔记是否齐全，是否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4"/>
                <w:lang w:val="zh-CN" w:eastAsia="zh-CN"/>
              </w:rPr>
              <w:t>掌握《中医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0"/>
                <w:lang w:val="zh-CN" w:eastAsia="zh-CN"/>
              </w:rPr>
              <w:t>基础理论》《中医诊断学》《中药学》《方剂学》《中医内科学》《中医外科学》《中医妇科学》《中医儿科学》《针灸学》和中医经典著作以及指导老师的学术思想、临床经验、技术专长等有关理论知识和实践操作技能。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单位（或职能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跟师学习笔记是否齐全，是否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4"/>
                <w:lang w:val="zh-CN" w:eastAsia="zh-CN"/>
              </w:rPr>
              <w:t>掌握《中医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0"/>
                <w:lang w:val="zh-CN" w:eastAsia="zh-CN"/>
              </w:rPr>
              <w:t>基础理论》《中医诊断学》《中药学》《方剂学》《中医内科学》《中医外科学》《中医妇科学》《中医儿科学》《针灸学》和中医经典著作以及指导老师的学术思想、临床经验、技术专长等有关理论知识和实践操作技能。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单位（或职能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  <w:t>（指导老师不在第一执业地点医疗机构带教的须填写本栏目，第一执业地点医疗机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重点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否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  <w:t>达到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）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核对人签名：                负责人签名：</w:t>
            </w:r>
          </w:p>
          <w:p>
            <w:pPr>
              <w:pStyle w:val="Normal"/>
              <w:spacing w:lineRule="exact" w:line="320"/>
              <w:ind w:firstLine="336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单位（或职能科室）名称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ind w:left="480" w:hanging="480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eastAsia="zh-CN"/>
        </w:rPr>
        <w:t>说明：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eastAsia="zh-CN"/>
        </w:rPr>
        <w:t>及第一执业地点医疗机构加具意见。</w:t>
      </w:r>
    </w:p>
    <w:p>
      <w:pPr>
        <w:pStyle w:val="Normal"/>
        <w:numPr>
          <w:ilvl w:val="0"/>
          <w:numId w:val="0"/>
        </w:numPr>
        <w:spacing w:lineRule="exact" w:line="354"/>
        <w:ind w:left="0" w:firstLine="720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en-US" w:eastAsia="zh-CN"/>
        </w:rPr>
        <w:t>跟师学习时长根据跟师学习笔记、临床实践记录等进行填写。</w:t>
      </w:r>
    </w:p>
    <w:p>
      <w:pPr>
        <w:pStyle w:val="Normal"/>
        <w:numPr>
          <w:ilvl w:val="0"/>
          <w:numId w:val="0"/>
        </w:numPr>
        <w:spacing w:lineRule="exact" w:line="354"/>
        <w:ind w:left="0" w:firstLine="720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en-US" w:eastAsia="zh-CN"/>
        </w:rPr>
        <w:t>指导老师如已退休，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en-US" w:eastAsia="zh-CN"/>
        </w:rPr>
        <w:t>第一执业地点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en-US" w:eastAsia="zh-CN"/>
        </w:rPr>
        <w:t>医疗机构不需要加具意见。</w:t>
      </w:r>
    </w:p>
    <w:p>
      <w:pPr>
        <w:pStyle w:val="Normal"/>
        <w:numPr>
          <w:ilvl w:val="0"/>
          <w:numId w:val="0"/>
        </w:numPr>
        <w:spacing w:lineRule="exact" w:line="354"/>
        <w:ind w:left="239" w:firstLine="480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en-US" w:eastAsia="zh-CN"/>
        </w:rPr>
        <w:t>如有多个带教机构，需要各自</w:t>
      </w:r>
      <w:r>
        <w:rPr>
          <w:rFonts w:ascii="仿宋_GB2312;仿宋" w:hAnsi="仿宋_GB2312;仿宋" w:eastAsia="仿宋_GB2312;仿宋"/>
          <w:bCs/>
          <w:color w:val="000000"/>
          <w:sz w:val="24"/>
          <w:lang w:val="en-US" w:eastAsia="zh-CN"/>
        </w:rPr>
        <w:t>核实师承人员跟师学习时间加盖公章，可增加“带教机构”意见栏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3:15:23Z</dcterms:created>
  <dc:creator>张婉玲</dc:creator>
  <dc:description/>
  <dc:language>en-US</dc:language>
  <cp:lastModifiedBy>wy199</cp:lastModifiedBy>
  <cp:lastPrinted>2026-01-23T09:45:00Z</cp:lastPrinted>
  <dcterms:modified xsi:type="dcterms:W3CDTF">2026-01-22T07:47:21Z</dcterms:modified>
  <cp:revision>1</cp:revision>
  <dc:subject/>
  <dc:title>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07E9A8A084536A0F8650165AF9C6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GM2MjBkNjdkZDcxZTE0YWM1ZDc3ODE1NmIxOTIyYTEiLCJ1c2VySWQiOiIyMjk2NDIzMjYifQ==</vt:lpwstr>
  </property>
</Properties>
</file>